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207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0. фебруар 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„Службени лист града Крагујевца“, број 25/15 – пречишћен текст), члана 2. став 1. тачка 16. Одлуке о Градском већу („Службени лист града Крагујевца“, број 25/15 – пречишћен текст) и члана 35. Пословника о раду Градског већа („Службени лист града Крагујевца“, број 23/16), на седници одржаној 20. фебруара 2019. године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искњиже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њиговодствене вредност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раде ПГО и елабората геодетских радова спровођења пројекта – радне зоне у захвату ПДР – а „Радна зона Собовица – Лужнице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5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други објекти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sz w:val="22"/>
          <w:szCs w:val="22"/>
          <w:lang w:val="sr-RS"/>
        </w:rPr>
        <w:t>израде ПГО и елабората геодетских радова спровођења пројекта – радне зоне у захвату ПДР – а „Радна зона Собовица – Лужнице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 од 130.683,67</w:t>
      </w:r>
      <w:r>
        <w:rPr>
          <w:rFonts w:cs="Arial" w:ascii="Arial" w:hAnsi="Arial"/>
          <w:sz w:val="22"/>
          <w:szCs w:val="22"/>
        </w:rPr>
        <w:t xml:space="preserve"> дина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Задужују се Градска управа за финансије, Градска управа за инвестиције </w:t>
      </w:r>
      <w:r>
        <w:rPr>
          <w:rFonts w:cs="Arial" w:ascii="Arial" w:hAnsi="Arial"/>
          <w:sz w:val="22"/>
          <w:szCs w:val="22"/>
          <w:lang w:val="sr-RS"/>
        </w:rPr>
        <w:t>да спроведу ова књижењ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Правни основ за доношење овог решења садржан је у одредбама члана 38. став 1. тачка 16. Статута града Крагујевца (“Службени лист града Крагујевца”, број 25/15 – пречишћен текст), члана 2. став 1. тачка 16. Одлуке о Градском већу (“Службени лист града Крагујевца”, број 25/15 – пречишћен текст)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и члана 35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ског већа (“Службени лист града Крагујевца”,  број 23/16) којим је прописано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 </w:t>
      </w:r>
      <w:r>
        <w:rPr>
          <w:rFonts w:cs="Arial" w:ascii="Arial" w:hAnsi="Arial"/>
          <w:sz w:val="22"/>
          <w:szCs w:val="22"/>
          <w:lang w:val="sr-RS"/>
        </w:rPr>
        <w:t xml:space="preserve">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5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други објекти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sz w:val="22"/>
          <w:szCs w:val="22"/>
          <w:lang w:val="sr-RS"/>
        </w:rPr>
        <w:t>израде ПГО и елабората геодетских радова спровођења пројекта – радне зоне у захвату ПДР – а „Радна зона Собовица – Лужнице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 од 130.683,67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због погрешног књижења на конту </w:t>
      </w:r>
      <w:r>
        <w:rPr>
          <w:rFonts w:cs="Arial" w:ascii="Arial" w:hAnsi="Arial"/>
          <w:sz w:val="22"/>
          <w:szCs w:val="22"/>
          <w:lang w:val="sr-RS"/>
        </w:rPr>
        <w:t xml:space="preserve">511451 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пројектна документација</w:t>
      </w:r>
      <w:r>
        <w:rPr>
          <w:rFonts w:cs="Arial" w:ascii="Arial" w:hAnsi="Arial"/>
          <w:sz w:val="22"/>
          <w:szCs w:val="22"/>
        </w:rPr>
        <w:t>. Увидом у рачун сагласно са важећим контним планом за буџетски систем, за ове услуге недвосмислено је утврђено да се ради о геодетској услузи а не о изради пројектне документације на конту 51145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мајући у виду да </w:t>
      </w:r>
      <w:r>
        <w:rPr>
          <w:rFonts w:cs="Arial" w:ascii="Arial" w:hAnsi="Arial"/>
          <w:sz w:val="22"/>
          <w:szCs w:val="22"/>
          <w:lang w:val="sr-RS"/>
        </w:rPr>
        <w:t>због стварног карактера ових услуга, није могуће вршити увећање имовине града Крагујевца, односно извршити прекњижење на конта класе 011 – некретнине и опре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ставље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У за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У за </w:t>
      </w:r>
      <w:r>
        <w:rPr>
          <w:rFonts w:cs="Arial" w:ascii="Arial" w:hAnsi="Arial"/>
          <w:sz w:val="22"/>
          <w:szCs w:val="22"/>
          <w:lang w:val="sr-RS"/>
        </w:rPr>
        <w:t>финанс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рхива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58:00Z</dcterms:created>
  <dc:creator>Zoka</dc:creator>
  <dc:description/>
  <cp:keywords/>
  <dc:language>en-US</dc:language>
  <cp:lastModifiedBy>hhhggrreeww</cp:lastModifiedBy>
  <cp:lastPrinted>2019-02-19T15:08:00Z</cp:lastPrinted>
  <dcterms:modified xsi:type="dcterms:W3CDTF">2019-02-21T06:59:00Z</dcterms:modified>
  <cp:revision>40</cp:revision>
  <dc:subject/>
  <dc:title/>
</cp:coreProperties>
</file>